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/>
              <w:t xml:space="preserve"> </w:t>
            </w:r>
            <w:r>
              <w:rPr>
                <w:b/>
                <w:bCs/>
                <w:lang w:val="sr-RS"/>
              </w:rPr>
              <w:t>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Назив предмета: Лингвометод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CS"/>
              </w:rPr>
              <w:t>Наставник:</w:t>
            </w:r>
            <w:r>
              <w:rPr>
                <w:bCs/>
                <w:lang w:val="sr-CS"/>
              </w:rPr>
              <w:t xml:space="preserve"> Марина С. Jaњић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радник:</w:t>
            </w:r>
            <w:r>
              <w:rPr>
                <w:bCs/>
                <w:lang w:val="sr-CS"/>
              </w:rPr>
              <w:t xml:space="preserve"> Александар М. Нова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Теоријско-методолошко утемељење лингвометодике и надградња основних знања о методици настави српског језика као научне и наставне дисциплине; упознавање студената са комплексном наставном методологијом у области лингвометодике, развијање критичког става и усавршавање професионалних компетенција студената, неговање ставралачког приступа настави који би граматику учинили занимљивом, а граматичко знање применљивим у свакодневној говорној пракси</w:t>
            </w:r>
            <w:r>
              <w:rPr>
                <w:b/>
                <w:bCs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Након одслушаног курса, студенти су упознати са најранијим историјатом српског школства и развоја методичке мисли у српској културној историји, оспособљени су да креирају наставу српског језика уз примену комплексне методологије утемељене на наставном конструктивизму Л. Виготског; владају наставним стратегијама и системима, промишљају о неговању језичких компетенција код ученика (од грамтичких до комуниколошких), примењују модерне наставне концепте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. Школска терминологија у дијахронијској перспективи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CS"/>
              </w:rPr>
              <w:t xml:space="preserve"> 2. Први српски методичар наставе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CS"/>
              </w:rPr>
              <w:t xml:space="preserve"> 3. Екологија учења у настави језика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CS"/>
              </w:rPr>
              <w:t xml:space="preserve"> 4. Комуникабилност педагошке поруке у настави српског језика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CS"/>
              </w:rPr>
              <w:t xml:space="preserve"> 5. Развој језичких компетенција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CS"/>
              </w:rPr>
              <w:t xml:space="preserve"> 6. Когнитивни приступ настави граматике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CS"/>
              </w:rPr>
              <w:t xml:space="preserve"> 7. Ситуациона методика и граматика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CS"/>
              </w:rPr>
              <w:t xml:space="preserve"> 8. Пројектна настава граматике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CS"/>
              </w:rPr>
              <w:t xml:space="preserve"> 9. Комуникативна метода у настави српског језика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CS"/>
              </w:rPr>
              <w:t xml:space="preserve"> 10. Метод сценске комуникације у наставе спрског језика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CS"/>
              </w:rPr>
              <w:t xml:space="preserve"> 11. Метода десугерисања (сугестопедија) на часовима граматике. 12. Методе мнемотехнике у настави српског језика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CS"/>
              </w:rPr>
              <w:t xml:space="preserve"> 13. Афективне стратегије у настави језика. 14. Актуелни проблеми у настави језика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CS"/>
              </w:rPr>
              <w:t xml:space="preserve"> 15. Англицизми у говору ученика – методички приступ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Увежбавање програмских садржаја. Израда практичних припрема за часове српског као страног језика. Осмишљавање нових модела часова и наставних образаца у модерном методолошком концепту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Вилотијевић, М., Вилотијевић, Н. 2016. </w:t>
            </w:r>
            <w:r>
              <w:rPr>
                <w:bCs/>
                <w:i/>
                <w:iCs/>
                <w:lang w:val="sr-CS"/>
              </w:rPr>
              <w:t>Модели развијајуће наставе</w:t>
            </w:r>
            <w:r>
              <w:rPr>
                <w:bCs/>
                <w:i/>
                <w:iCs/>
                <w:lang w:val="sr-Latn-RS"/>
              </w:rPr>
              <w:t xml:space="preserve"> I</w:t>
            </w:r>
            <w:r>
              <w:rPr>
                <w:bCs/>
                <w:lang w:val="sr-Latn-RS"/>
              </w:rPr>
              <w:t>,</w:t>
            </w:r>
            <w:r>
              <w:rPr>
                <w:bCs/>
                <w:lang w:val="sr-CS"/>
              </w:rPr>
              <w:t xml:space="preserve"> Београд: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Учитељски факултет, стр.</w:t>
            </w:r>
            <w:r>
              <w:rPr>
                <w:bCs/>
                <w:lang w:val="sr-Latn-RS"/>
              </w:rPr>
              <w:t xml:space="preserve"> 119-143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 xml:space="preserve">Јањић, М. 2008. </w:t>
            </w:r>
            <w:r>
              <w:rPr>
                <w:bCs/>
                <w:i/>
                <w:iCs/>
                <w:lang w:val="sr-CS"/>
              </w:rPr>
              <w:t>Савремена настава говорне културе у основној школи</w:t>
            </w:r>
            <w:r>
              <w:rPr>
                <w:bCs/>
                <w:lang w:val="sr-CS"/>
              </w:rPr>
              <w:t>, Нови Сад: Змај,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стр. 92-124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Јањић, М. 2015. </w:t>
            </w:r>
            <w:r>
              <w:rPr>
                <w:bCs/>
                <w:i/>
                <w:iCs/>
                <w:lang w:val="sr-CS"/>
              </w:rPr>
              <w:t>Методичке рефлексије о савременим аспектима наставе фонетике и фонологије српског језика</w:t>
            </w:r>
            <w:r>
              <w:rPr>
                <w:bCs/>
                <w:lang w:val="sr-CS"/>
              </w:rPr>
              <w:t>, Ниш: Филозофски факултет. 59-193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Jaњић, Мaрина. 2017. </w:t>
            </w:r>
            <w:r>
              <w:rPr>
                <w:bCs/>
                <w:i/>
                <w:iCs/>
                <w:lang w:val="sr-CS"/>
              </w:rPr>
              <w:t>Методички хоризонти – одабрана поглавља методике наставе српског језика и књижевности</w:t>
            </w:r>
            <w:r>
              <w:rPr>
                <w:bCs/>
                <w:lang w:val="sr-CS"/>
              </w:rPr>
              <w:t>. Београд: NM libris, стр. 9-205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Мркаљ, З. 2016. </w:t>
            </w:r>
            <w:r>
              <w:rPr>
                <w:bCs/>
                <w:i/>
                <w:iCs/>
                <w:lang w:val="sr-CS"/>
              </w:rPr>
              <w:t>Методички цветник</w:t>
            </w:r>
            <w:r>
              <w:rPr>
                <w:bCs/>
                <w:lang w:val="sr-CS"/>
              </w:rPr>
              <w:t>, Бања Лука: Друштво наставника српског језика и књижевности Републике српске, стр. 36-103, 183-193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нтерпретативне, интерактивне, демонстративне, егземпларн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/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8:28:00Z</dcterms:created>
  <dc:creator>JANIC</dc:creator>
  <dc:description/>
  <cp:keywords/>
  <dc:language>en-US</dc:language>
  <cp:lastModifiedBy>Tamara</cp:lastModifiedBy>
  <cp:lastPrinted>2008-06-10T13:57:00Z</cp:lastPrinted>
  <dcterms:modified xsi:type="dcterms:W3CDTF">2020-10-10T22:04:00Z</dcterms:modified>
  <cp:revision>48</cp:revision>
  <dc:subject/>
  <dc:title/>
</cp:coreProperties>
</file>